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0093549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7520538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3409925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0483002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