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883355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673794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760350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