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26686278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05462361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21712015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81355287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