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043845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335201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6233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558749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