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11390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22419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87191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40910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