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3853400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5995858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