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92857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2485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345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27668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