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52934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6414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17629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11596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