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045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715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297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405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35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65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214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3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960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120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639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172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659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100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2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