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2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77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5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9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27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47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1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74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7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9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4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7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66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