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95631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65082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19004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09144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19582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09849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31827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47689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68076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5784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63118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0422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32280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41882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68815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