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62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902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191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403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838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823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255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487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006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675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952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080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044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947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867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404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280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