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738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518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926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982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97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94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713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8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761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693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91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6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33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752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11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73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19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