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784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7633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8151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907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3131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4050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9592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6793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810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7045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342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661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5117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