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827529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980719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743105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