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17027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61001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78262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