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4156048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453665982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