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93666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15441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37491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12253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07013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32449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72787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8993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