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31752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7180775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1256922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7010820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