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6961540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1783211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4420635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5763988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9728035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5268484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3928735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6376030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