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08947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98998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65279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58777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