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2648507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979569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1198844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930840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