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37527471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18599661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47610553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50530060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61210687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79296362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17185067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8879404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