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294513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945913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865781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543575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