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813135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558008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192357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284200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