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68042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6804267"/>
      <w:bookmarkStart w:id="1" w:name="__Fieldmark__0_32168042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