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50953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2098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25246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64253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