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PWORDLE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!m k. (m + k) &lt;= n ==&gt; PWORDLEN m(WSEG m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