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f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fpf : Format.formatter -&gt; ('a, 'b) func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inite partial function to a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 finite partial function but only as a trivial string `{&lt;func&gt;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formatter. Installed automatically at the top level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ful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ase where the formatter is the standard output is {print_fp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print_f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