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O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OP_CONV : (term -&gt; thm)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both arguments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c} is a conversion where {c `l`} returns {|- l = l'} and {c `r`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|- r = r'}, then {BINOP_CONV `op l r`} returns {|- op l r = op l' r'}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{op} is arbitrary, but is often a constant such as add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 when applied to the conversion. But may fail when app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f one of the core conversions fails or returns an inappropriat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NOP_CONV NUM_ADD_CONV `(1 + 1) * (2 + 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1 + 1) * (2 + 2) = 2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COMB_CONV, COMB2_CONV, 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