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88592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099524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75374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41528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