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8a0             HPACK - Extended Documentation           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presents the extended documentation for the HPACK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ontains  information not generally needed in the day-to-day use of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intended mainly for the more experienced user,  covering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 HPACK  return  codes,  more  details on the encryption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, and details on the availability of HPACK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rchiv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lain text archive  comments  portable  across  multip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it  is  recommended that they not be hardcoded for some fix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such as 80 x 24) but instead use HPACK's built-in  formatt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part  of  the  text.   HPACK  will  then  format  the text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se commands when  displaying  it.   The  formatt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yp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 = normal text                      .iv =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l = underline text                   .fl =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o = boldface text                    .it =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ispla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= center following text            .fi = justify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= stop just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ntr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= page break (new page)            .br =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xx = left margin at xx             .rm xx = right margin at ( max - 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= temporary indent                 .ew = end w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some  of the text types may not be available on some syst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PACK will wrap words at the end of the screen.  Jus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ext (the right margins of the text being made even) can be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.fi  command  and off with the .nf command.  When a .n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the current text is printed before the .nf command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known as a break, and can be explicitly forced using the .b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s can be forced with the .bp command.  The left and  right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trolled by the .in and .rm commands respectively.  The .ti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used to produce a temporary indent which sets the indent posi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ly.  This can be used to produce hanging i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.in,  .rm,  and  .ti  commands  can also take relative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ones; thus they can be used to specify a change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  This is illustrated in the above example, wher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5, and a temporary indent of 5  places  to  the 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is set for the next line.  If the value is given merely as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reated  as an absolute value; if it is given as +value or -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as a change in the existing  value  instead  of  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text with format control 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ample o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of text shows how to use HPACK's build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ince the text is not preformatted but is reformatted by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width of the screen the text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re are no problems with lines going off the screen,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ing half the screen, or the system being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rmatting for an 80-column screen this comes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sample o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ample  of  text  shows  how to use HPACK's build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Since the text is not preformatted  but  is  reformat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according to the width of the screen the text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 there  are  no problems with lines going off the screen,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half the screen, or the system being unable  to  display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rmatting for a 40-column screen this comes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ample of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ample  of  tex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 use  HPACK's 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ommand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 not  preformatt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reformatted    by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wid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the   text 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on,  there  ar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with  lines go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ext only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 the screen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nable  to  display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during archive processing, HPACK will retur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return valu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-099   Seve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-199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-255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ypes can thus be quickly grouped into one  of  three  cla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appropriately.  The actual values of these error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        Value: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K               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INT_ERR          1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EM           2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DISK          3        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ARCH          4         Can't ope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SCRIPT        5         Can't ope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PATH          6         Can't fi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BASE          7         Can't access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KDIR         8   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REAK            9        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FILE_ERR        10         Unknow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DIR_CORRUPT     11         Archive direct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LONG_PATH      100        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OVERRIDE    101         Can't overrid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EST           102         Directorie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CRIPT_ERR     103         Error(s) i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_ARCH       104         Not an H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_KEYFILE    105         Ba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HING        106      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COMMAND        107  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PTION         108     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PASS           200         Differing or incorrect pass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CHANGE         201         Bad attempt to change archive (e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hange a block-encrypte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LONG         202         Long arg.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WILD        203         Bad wildcard format or inappropri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ECURITY       204         General security/encry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CRYPT        205         Cannot process encryp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VMS  return  values are handled in a somewhat different manner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he error code as above in the facility number field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atus  of  success,  warning, error, or severe erro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ategori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more  details on the error types, see the section "HPACK 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HPACK documentation HP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chiv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uses a central directory  structure  contained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with the option of including directory information header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 file for improved error recovery.  All data stored in HPA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left  unchanged  -  there  is  no  need  for any truncation of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of file attributes, or omission of OS-dependant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ile  in  order  to  archive  it.   All  information about a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file datestamps, attached comments, icons, graphics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 information,  user-defined  file  attributes, and so on),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 and is translated on extraction if necessary.  HPACK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complete set of internal filesystem management routines  which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 such  as  creating directories, adding and deleting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so on.  Filenames and directory  names  of  any  leng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 any   characters   are   supported,  as  are  special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dependant files such as links, volume labels/ID's,  and  so  o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HPACK will handle all the extra informa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ile, but due to differences between various operating system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used on some systems (for example  MSDOS,  a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bootstrap loader used on many 80x86 systems, will igno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information it finds in a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Data Authentication/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allows  files  to  be  encrypted using a variety of eithe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-key cryptosystems.   At  the  moment  only  the  RSA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system  is  used  for data authentication, and the MDC convention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SA public-key cryptosystems are used for file or archive encry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key format used in HPACK is compatible with  version  2.0  or  hig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Zimmermann's excellent PGP encryp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blic-key encryption, each user choses a pair of  keys,  a  publi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as  the  name suggests is made available publicly), and a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the user knows.  This allows a complete stranger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to encrypt a message to the user which only the user can decryp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-key encryption which requires that the encryption key  b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how communica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uses  the  RSA  Data  Security Inc.  MD5 message diges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unique 'fingerprint'  of  the  data  to  be  authentic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print consists of a cryptographically strong 128-bit one-way ha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t is computationally infeasible to invert.  This is a bit like a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nlike a CRC it is *very* difficult for an attacker to bypass: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MD5  function  specifically designed for this purpose (whi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), but it is also generally agreed that a  message  di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rt should be a minimum of 128 bits long: A 32-bit CRC will tak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,000  attempts  to  defeat  using  a so-called 'birthday attack', a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igest will take in the order of 20,000,000,000,000,000,000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reak  (in  fact CRC's are even easier to defeat than that -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matter to generate a message with an arbitrary CRC value, making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less for detecting deliberate manipulation of data).   MD5  has  so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ed  attack, although a much-reduced form of MD5 was broken at Eur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2 in 2^13 attempts  with  a  chosen  plaintext  attack  using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digest is then signed  using  the  RSA  public-key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,  with  the  option  of  using  a commercial-grade (512 bits or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) or military-grade (1024 bits or 310 digits) key (HPACK will 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keys  of  any length up to 1200 bits or 360 digits, the two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re simply the default key lengths used by PGP 2.0).  The exac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use depends on how long the secret must be kept  secure, 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 an amount of resources your opponent is prepared to commit to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toring) the key.  In "Public-Key  Cryptography,  State  of  the  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Directions",  a  report from a workshop involving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s in the field, the authors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most applications a modulus size of 1024 bits for RSA should  achie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 level of security for 'tactical' secrets for the nex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long term secrecy purposes, for short term authentic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bits might suffice in this centu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Data Security's frequently-asked-question list contain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vest  estimates  that a 512-bit modulus, currently the most common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 can  be  factored  with  an  $8.2 million effort today, 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   Those with extremely valuable data (or large potential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forgery) should use a modulus of, say 700 or 800 bits in lengt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authority should use a modulus of 1000 bits or more,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 of  many  other  key  pairs depends on the security of 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8.2 million figure is actually somewhat optimistic, in realit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mewhat more difficult than that.  For an example from real life, in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Data Security published a  129-digit  (or  430-bit)  number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two primes, and offered a $100 prize to the first person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n spite of fifteen years of work on it, noone has done so (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US government allows export of RSA encryption code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size  is  limited  to less than 512 bits.  You are left to dra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from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routine used by HPACK  employs  the  MDC  algorithm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her  feedback  mode,  a  128-bit block cipher derived from the MD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 algorithm with a key size of up to 2048 bits (though HPACK li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80 ASCII characters or around 560 bits of effective key inform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 has  been  designed  to  make  encryption  relatively   fas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e-force  attacks  slow and painful.  Once the initial passwo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, en/decryption proceeds at  a  fairly  rapid  pace,  howev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is  changed  constantly (as it would be for a brute-force attack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time is spent in password management after each change.   MDC  ha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 not been seriouly attacked, and it is not known whether gener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5 attack to MDC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ayout of an HPACK archive all encrypted data blocks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 compressed  data,  greatly  reducing  the  chances  of a so-calle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xt attack (in which the attacker knows, or  can  guess,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crypted  data).   HPACK  overwrites any sensitive data in mem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/decryption/authentication  process  has  completed,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 error trapping and handling to ensure that even if a se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o occur, the program stack and data areas would be wip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de  for  the encryption and authentication routines used in H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vailable in source form  (see  the  next  section,  "Ver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's  Encryption/Authentication").   In this way it is 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independantly verify that HPACK  is  indeed  using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 and  encryption/authentication techniques, and thus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s of trapdoors hidden in the code/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HPACK's Encryption/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and authentication code used by HPACK can be freely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wishing to reassure themselves of its security.   The  MD5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 algorithm is described in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RFC 1321, "The MD5 Message-Digest Algorithm", Interne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1992.  Obtainable from ftp.nisc.sri.com in the r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of operation of the MDC cipher is described in the follow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Bureau of Standards FIPS publication 81: "DES Modes of Ope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/IEC 10116:1991 "Information technology - Modes  of  operation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bit block cipher algorithm"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10126-2:1991 "Banking - Procedures for message encipherment (whole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 2"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A algorithm is described in many texts,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sard,  G.  "Modern  Cryptology",  Lecture  Notes  in  Computer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325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st,  R.,  Shamir,  A.,  and Adleman, L. "A method for ob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and public-key cryptosystems", CACM vol.21, no.2, Feb.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 Data Security Inc. "PKCS  #1:  RSA  Encryption  Standard",  June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a part of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2805.6.5.3 "Electronic Funds Transfer - Key Management"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 9796:1988  "Information  technology,  security  techniques  -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scheme giving message recovery"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 Data Security Inc. "PKCS  #1:  RSA  Encryption  Standard",  June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above algorithms can be derived from the relevan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code used in  HPACK  checked  against  official  implement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of HPACK Encryption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has been made recently of the dangerously insecure encryption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some archivers.  HPACK goes to great lengths to try and mak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ts  encryption system as difficult as possible.  An analysi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oints in the encryption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individu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 and  reasonably safe.  Since a different 64-bit initializ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rekey the MDC algorithm for each file, performing a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 on  a  collection of files would involve rekeying the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being attacked.  Very difficult to attack unless the plai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the entir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 than  encrypting  individual  files,  and  more secure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archive since only the start of the first file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attacked.   However  the  encryption  of  th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partially-known plaintext in the form of  the  directory 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rmation content is probably enough to allow at least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automati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the entire archive with a secondary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ame speed as encrypting the entire archive, and the most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encryption  schemes.   Even if the encryption for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, the main data is still protected by a second  password,  an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rt of the first file is available to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two possible methods of attack, either a known-plaintext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data, or a partially-known-plaintext attack on the dire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uncompressed,  unencrypted  contents of the archive are known,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ompress them without encryption and provide  plainte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used  in  a  brute-force  or dictionary-based attack.  Simil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directory contains a relatively fixed format which can be  par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brute-force attack to narrow down the search rang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public-key  encryption  offers  more security against dictiona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ing programs since the hybrid method employed by HPACK  uses  a 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MDC key encrypted with an RSA public key.  Breaking this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ail a brute-force search on the entire 128-bit key space, a total of 1.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^38 keys assuming a match is found after half the key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HPACK for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is  currently  available in Amiga, Archimedes, Atari ST, MS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 and 32 bit), Unix,  and  Windows  versions,  with  other  ports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s access to the relevant hardware and software permits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 a version for their particular system, they are welcome to tr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ross.  The code consists of around 500K of mostly ANSI C code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 system  I/O  thrown in, and a knowledge of assembly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 on  low-end  systems  to  speed  up a few of the cor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 routines.   Anyone  interested  in porting HPACK to any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d to contac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ode  contained  in  HPACK,  with  the  exception of the RSA encry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ion routines and the MD5 message  digest  routines,  is  entir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of original research and is not patented, nor do I have any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 patenting it.  The only code in HPACK which falls under any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 is  the  RSA code.  MD5 has been 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authors.   Since  HPACK originates from outside the US and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n crippleware, there is no "restricted" or "crippled" version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and authentication capabilities are available to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