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 Copyright (c) 1992 by Carnegie Mellon University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getwd () 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current working directory pathnam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clearPath (path:string) 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".." and "." components of path to produce a more direct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clearPath "/usr/foo/bar/../big/./a.sml" = "/usr/foo/big/a.s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clearPath' (pathlist:string list) :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clearPath, but accepts and returns exploded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earPath = implodePath o clearPath' o explode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explodePath (path:string) :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path components as a list of strings.  The first o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"/" for an absolute name, or the substring of path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most "/" character.  The last of the list is the substring of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of the rightmost "/" character.  The others are thos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ing between "/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implodePath (pathlist:string) 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es the elements of pathlist together to form a pathname. 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serted between elements.  The following holds for any string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(implodePath (explodePath 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extension (path:string) 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ubstring of path to the right of the rightmost "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g, extenstion "/usr/foo/bar.sml" =&gt; "sm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stripExtension (path:string) 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ubstring of path to the left of the rightmost "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g, extenstion "/usr/foo/bar.sml" =&gt; "/usr/foo/ba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splitFileExtension (path:string) :string *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FileExtension path = (stripExtension path, extension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splitDirFile (pathname :string) :string*string =&gt; (dirname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for the rightmost "/" in pathname.  Returns the sub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name to the left of it as dirname, and to the right of it a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most "/" does not appear in either dirname or filename.  If no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in pathname, then dirname = "" and filename =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splitDirFile' (pathname :string) :string*string =&gt; (dirname, filenam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splitDirFile, above, except that if no "/" appears in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irname = pathname and filename =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directoryPart (pathname:string) 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Part = #1 o splitDi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stripDirectory (pathname:string) 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Directory = #2 o splitDi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mergeDirFile (dirname:string)(filename:string) :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s dirname and filename into a path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mergeDirFile "/usr/foo" "bar.sml" =&gt; "/usr/foo/bar.sml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a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rgeDirFile "" "bar.sml" =&gt; "bar.sm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rgeDirFile "/usr/foo/" "bar.sml" =&gt; "/usr/foo/bar.sm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rgeDirFile "/usr/foo" "" =&gt; "/usr/fo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mergePathnames (parts:string list) 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ergeDirFile, but for a list of pathname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resolveSymLinks (pathname:string) 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thname is not a symlink, it returns pathname.  If path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link, it follows the symlink to a new pathname, and resolveSymLin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ursively applied to the new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resolveSymLinks' (dirname:string, filename:string) 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resolveSymLinks = resolveSymLinks' o splitDi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resolveAllSymLinks (pathname:string) 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s pathname up into pathname components (using explodePath).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 symlinks for each compone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afs/cs/project/venari/foo.sml -&gt; bar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solveSymLinks "/afs/cs/project/venari/foo.s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/afs/cs/project/venari/bar.s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resolveAllSymLinks "/afs/cs/project/venari/foo.s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/afs/cs.cmu.edu/project/venari/bar.s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also follows the symlink /afs/cs -&gt; /afs/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resolveAllSymLinks' (pathname:string list) 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resolveAllSymLinks = resolveAllSymLinks' o explode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relativeName (directory:string) (filename:string) :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des directory and filename into components (using explodePath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ing string lists directory' and filename'.  If directory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of filename', then strip off that prefix and implode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odePath) the suffix and return it.  Otherwise retur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absoluteName (directory:string) (filename:string) :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rst character of filename is "/", then retur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merge directory and filename (using mergeDirFi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"." and ".." components (using clear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absoluteName' (directory:string list) (filename:string list) :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bsoluteName, but works on exploded pathnames,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ded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absoluteRealPathname' (name :string list) 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n absolute pathname for name.  If name is absolu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lute'pathname is name.  Otherwise, do getwd() to get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and prepend it to name to get absolute'pathname.  Then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solveAllSymLinks' (clearPath' absolute'pathna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absoluteRealPathname (name:string) 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RealPathname = absoluteRealPathname' o explodePa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