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Copyright (c) 1992 by Carnegie Mellon Univers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scan (operate :string -&gt; string -&gt; fileType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ap'options :mapOptions list) (dirname :string) :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files in the directory dirname applying the functio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file (including directories and symbolic link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print'name (dirname:string)(filename:string)(filetype:DirFile.fileTyp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file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File.DIR =&gt;     print "   DIR: 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File.FILE =&gt;    print "  FILE: 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File.SYMLINK =&gt; print "  SYML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irname; print "/"; print filename; print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File.scan print'name []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unction print'name is applied to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"." (the current working directory).  The result is a lis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".", one line for each file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./foo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: ./old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./foo.sig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tion of operate, three parameters are passed as in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e dirname filename filetype).  The pathname of the file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name and filename (eg, "/usr/foo/bar.sml" =&gt; "/usr/fo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r.sml") by Pathname.splitDirFile (see Pathname.doc).  The file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R, or SYM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(file, directory, or symlink) that is inaccessi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in the description of checkFile below) is silently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s not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ap'options provides a way to modify the iteration in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operate on files in increasing alphabetical ord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apply operate on files in an un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scan recursively to subdirectories of dirname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descend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symbolic links for directories. The default is to apply op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symbolic links for (non-directory) files.  The default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to symbolic link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fold (operate :string -&gt; string -&gt; fileType -&gt; 'a -&gt;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ptions :mapOptions list)(dirname:string) (acc:'a) :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can, above, except that it maintains a value as it iter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files.  It works in a manner similar to the perva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fold.  It applies the function operate to the first file in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acc, resulting in a new value.  It continues to apply op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files, passing the previous result as an argume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result of fold is the result of the last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timeModified (pathname:string) :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enoted by pathname exists and is accessible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time of last modification in seconds.  Otherwise it returns 0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checkFile (dirname:string)(filename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ollowdirs:bool)(followfiles: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((string*string)*fileType*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((newdirname, newfilename), filetype,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athname from dirname and filename.  The argument dir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.  The string "." indicate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llowdirs, then follow symbolic links for directories.  If follow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symbolic links for (non-directory) files.  In either cas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 leads to another symbolic link, that link i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hname is an accessible file or directory, the flag accessib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mbolic links are followed, and following links leads to an acce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, the flag accessible is true.  If symbolic links are not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mbolic link itself if accessible, the flag accessible is tr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ases the flag accessible is false.  An object may be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reasons (not distinguished) including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permission denied, or a remote file system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is one of FILE, DIR, or SYMLINK.  If symbolic links are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will either be FILE or DIR. If the flag accessible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mbolic links are not followed, then newdirname = dirname and newfile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symbolic links are followed to an accessible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name, then (newdirname,newfilename)=(Pathname.splitDirFile new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mbolic links are followed to an inaccessible pathname, newdi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name are undefin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listFiles (dirname:string)(map'options:mapOptions) :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, one per line, in the directory dirname. The argumen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-empty.  The string "." indicate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ap'options modifies the iteration as described in sca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