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83817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87545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04642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37649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