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07307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88029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40600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06314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