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5498750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3348400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9492204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7845201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