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06602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32441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03057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38171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