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0321306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1010562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