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7053687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96706097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6798347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97877195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4955125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63175880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0851144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43118892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151619340"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23345819"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8352113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735907540"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94406131"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2395717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38297750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3497890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04913283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85245906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1226900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1574756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954617177"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5329444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18141024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76140016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43489128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939200733"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