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05795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13045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6534464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