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658324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357200015"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3338118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921352797"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49697367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