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883757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114582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965663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