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08881380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843769323"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741443266"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697223395"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388772123"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024262596"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