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9136064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261767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87749369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58581997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29541519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83889925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77418484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