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40940921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55316428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99203241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7925999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