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672011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312714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385298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