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204970172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483641480"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013634719"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935959061"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2092608343"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521472839"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458286220"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536152689"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969326753"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