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1164211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461325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73899596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79370347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009707629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226772426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