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3819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567985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93562445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3870268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2306863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3705567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