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5064906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3361644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896053077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