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01079513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74568765"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359110691"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