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70065426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0622206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1204716554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