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85974858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87196268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85879210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06068373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