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4422217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0800964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3166602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7913993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1908112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64925455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