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6679209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1444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91031399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