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516466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522350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404491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