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3232641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6637613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403640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4018115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7666270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5051421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8532058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4962944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