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25194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8654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599655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3356022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0283825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196553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