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1390733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7407224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25909716"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80649200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4228313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