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1005745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7917004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8791472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53575367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52144354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73331280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6755216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37413149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