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078996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93101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6017023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5679343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9286707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9367389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