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914139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4663473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36538601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6861824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