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18694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50021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755671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