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046306917"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014254608"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94591967"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