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66674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3639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2064580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5962692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7740867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61961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