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81864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41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7862347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4604795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3074327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583435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