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91862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28915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21204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8973372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