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611698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9214096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98679394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5266115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81780636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737008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