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3312712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169236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64267084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70729510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