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745383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916668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8430787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