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8825087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9164790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606266693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