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7682802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489262427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937338717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