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9623014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5498985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34443324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