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210154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422430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10239526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