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52798373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8359538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101470861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645092484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