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476455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5890117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0671571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2206892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501404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