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672012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2198149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1061875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