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909390332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212475186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