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01390490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0525712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81481743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