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4483107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39361545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5723858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