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72647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32903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70803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6851673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2659583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