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471141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34837106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