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71361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3547480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01511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3511081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