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413739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435702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0968165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