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WWToolKit Library - Copyright 1990 - Loewy Ron, Ben-Aroya Ishai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Global3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Kbd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mous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S = 8;  {Font</w:t>
        <w:tab/>
        <w:t>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Int</w:t>
        <w:tab/>
        <w:t>: integer = -(MaxInt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ft, top, right, botto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NodeP = ^line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Node =</w:t>
        <w:tab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ents</w:t>
        <w:tab/>
        <w:t xml:space="preserve">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Line</w:t>
        <w:tab/>
        <w:t xml:space="preserve"> : lineNode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vLine</w:t>
        <w:tab/>
        <w:t xml:space="preserve"> : lineNod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</w:t>
        <w:tab/>
        <w:t>The following are set by startGraph (At</w:t>
        <w:tab/>
        <w:t>unit initializ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X, MaxY</w:t>
        <w:tab/>
        <w:tab/>
        <w:t xml:space="preserve">     : word;</w:t>
        <w:tab/>
        <w:t xml:space="preserve"> { In pixels for graphics scree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lor</w:t>
        <w:tab/>
        <w:tab/>
        <w:t xml:space="preserve">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sp, Yasp</w:t>
        <w:tab/>
        <w:tab/>
        <w:t xml:space="preserve">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Margin, Right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Margin, TopMargin : byte;</w:t>
        <w:tab/>
        <w:t xml:space="preserve"> { In characters for graphic scre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Driver</w:t>
        <w:tab/>
        <w:t xml:space="preserve">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Mode</w:t>
        <w:tab/>
        <w:tab/>
        <w:t xml:space="preserve">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Screen</w:t>
        <w:tab/>
        <w:tab/>
        <w:t xml:space="preserve">    : boolean; {is it one of the mono screens 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</w:t>
        <w:tab/>
        <w:t>The following are initialized by the unit initialization c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Pnt,ReversePnt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Pnt</w:t>
        <w:tab/>
        <w:t xml:space="preserve">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</w:t>
        <w:tab/>
        <w:t>The following are used by the line walk</w:t>
        <w:tab/>
        <w:t>routine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LineOvf</w:t>
        <w:tab/>
        <w:t xml:space="preserve">     : integer;</w:t>
        <w:tab/>
        <w:t>{how much overflow in last line</w:t>
        <w:tab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ca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_image(left, top,</w:t>
        <w:tab/>
        <w:t>right, bottom :</w:t>
        <w:tab/>
        <w:t>integ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ull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t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XY(x,y :</w:t>
        <w:tab/>
        <w:t>Byte; 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shGrSetting;    { Line Style + Fill Style/pattern + view port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pGrSet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Line(Default : String; Xpos, Xstrt,y : integer; MaxLength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r statusCode</w:t>
        <w:tab/>
        <w:t>: char)</w:t>
        <w:tab/>
        <w:t>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ySetColor(C</w:t>
        <w:tab/>
        <w:t>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(a,b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(a,b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tEdge(s : string) :</w:t>
        <w:tab/>
        <w:t>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blockScroll(left, top, right ,botto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x, dy</w:t>
        <w:tab/>
        <w:t>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alkLineNode(Lnode :</w:t>
        <w:tab/>
        <w:t>LineNodeP; Dy :</w:t>
        <w:tab/>
        <w:t>integer) : LineNod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ankSome(x,</w:t>
        <w:tab/>
        <w:t>y, len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ooseColor(var a, b, c : word; ca, cb, cc :</w:t>
        <w:tab/>
        <w:t>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