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0076565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95049268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14802359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37519691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4064005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21912859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2733319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03844868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551566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29183955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4869611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3820994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611057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0448874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6503256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30237223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23548825"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7847597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53726223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915222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3277478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66249054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14043094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8536455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43542746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0625916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