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artition Resizer. It is divided in two sections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messages and what can you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VOL.*: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, or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ill start from the beginning, but it will not write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til it reaches the step at which it was interrupted.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in this case, and you should answer yes when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interrupte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Q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its job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messages and what can you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might appear when you run the program. Here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o resolve 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Bad partition chain: The partition chain has been br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d. If all your partitions are access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 disk diagnostics program. If this doesn'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, use a disk editor to add the 0xAA55 cod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stem sectors in the partition chain. See PRESIZ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Obsolete (it will never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Partition information incorrect: The partition's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sector value is not matching the partition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correct this with a disk editor or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gnost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Sector read failed: A system sector cannot be rea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damaged. Perform a surface test with a disk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to find out whether it's really dama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  Sector write failed: The same as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DOS partition damaged or not formatted: A DOS part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amaged or not formatted. If it's not formatted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and proceed with Partition Resizer. If it is 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disk diagnostics program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agnostics program finds no errors, then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 to put the 0xAA55 signature to the end of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,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FAT signature bad or missing: FAT signature is ba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. Try to fix it with a disk diagnostic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k editor. Read PRESIZ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    Sector size other than 512 bytes: Partition Resiz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with drives which have sector size other th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Drive recognition failed: Partition Resizer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rd drives on your system. This error ma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given by bios is found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  Bad media descriptor (other than 0xF8): A DOS parti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a descriptor is not 0xF8. Try to repair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diagnostics program or a di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  Boot record data not matching disk characteristic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characteristics (sectors/track, heads) found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, do not match the disk characteristics given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your cmos values, or the boot record's valu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k editor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  Bad filesystem id string / unknown filesystem type: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was found to have a bad file system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ther than "FAT12" or "FAT16"). Use a disk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or a disk editor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Filesystem id incorrect: The file system i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string in the boot record or the system descri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table. Use a disk diagnostics program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 about the technical details can be found in section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what's wrong or if you cannot correct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on't hesitate to send me a letter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program does it's job and the power goes down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OOSE ALL THE DATA IN THE WORKING PARTITION! It's up to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ill use the program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