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C R A Z Y   T R A I N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ShareWare             Versio  : 1.1             ShareWare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I N F O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ijt:    Tony Manninen ja Jani Pirk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kka :   Raahen tietokonealan oppila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zy Train valmistui kevn 1994 aikana.  Tarkoituksenamme o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orittaa C-kielen kurssi tll harjoitust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 ja samal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allistua koulussamme,  Raahen Tietokonealan oppilaitokses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idettvn ohjelmointikilp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m peli on ensimminen laajempi projektimme C-kielell. Toiv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tt energiamme ja aikamme riitt jatkamaan peliohjelmointia, jot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ystyisimme tuottamaan uusia entist parempia ohjelm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itmme tt peli SHAREWARE versiona, joten voit vapaasti kopio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 levitt ohjelmaa, kunhan vain kaikki tiedostot pysyvt muka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li pidt pelist ja haluat pelata useamminkin, niin sinun tuli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ty ja hankkia nimellesi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y versio pe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 on  50  markka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u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t niin sa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uusimman,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version Crazy Train - p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hdekoodin (suurin osa C++, hieman assembleri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ietoa mahdollisista muista tuotteist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imaksun voit suorittaa jommalle kummalle me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osoitteet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vt tekstin lopusta).  Varmin tapa hoitaa maks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lhett shekki, jossa saajaksi on merkitty jompi kumpi me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os sinulla on ideoita, kommentteja, kritiikki, moitteita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itoksia niin voit vapaasti ottaa meihin yhteytt postitse t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ernetiss sh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stin avu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J - Prod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ny Manninen               Jani Pirk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tstie 10                 Rivitie 2 a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5100 KALAJOKI              92140 PATTIJO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-mail : tmannine@ratol.fi           jpirkola@ratol.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ahessa 10.10.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