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r machine is set 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 ANSI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(moderately) ANSI complia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X11R5 header fil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s simple as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yield a binary called 'xinfocom' which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ppropriate.  If you want to adjust the fonts used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ttier display, then add the lines in the file Xresourc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; often a file called '.Xresources'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installation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1.8 uses a configuration script generated using autoconf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Imakefile used by version 1.7.  This is simp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Unix systems I have tried do *not* have a working i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; either imake is not supplied at all (HPUX or AI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 vendor supplied compiler (Solaris).  The Imakefil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but using configur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an ANSI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bet is to get an ANSI compiler.  I don't use pre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nd I don't write K&amp;R source code.  Even if you man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the sources back to almost K&amp;R you are likely to fall fo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mplicit coercions (caused by the ANSI prototype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happening.  GCC should work fine; it's the compil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the X11 release (on most of the versions of Un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library isn't very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n't be too much of a problem.  The configu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_unix module should work round this.  If they don'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't find X11 headers or X11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min staff, talk to them nicely.  They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hines somewhere that can compile X application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nicely they might tell you where they are.  Just bea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ing games is not likely to be something they consi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tall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*are* the admin staff, then you must have ha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en you installed X11.  If you are running on a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version, then you *probably* have the libraries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chosen not to install them; it can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ing to save some disk space, especially if inst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(been there, done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don't have X11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R6 will do instea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ed fine for me under X11R4; my first Unix box at home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apable of running X11R4.  X11R3 is unlikely to work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een able to te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t won't compile or it compiles and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practice your debugging skills.  You are more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olve the problem than I am, because you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where the problem occurs.  About all I can do 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 someone else who has similar problems, or off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misleading advice;  I've already tested it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 have access to.  At the most you should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o_unix and os_unix files, and possibly the type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machines I've tried are Sun SparcStations running SunOS 4.1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2.4; 486 and Pentium PCs running BSDI BSD/386 1.1, BSD/OS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FT 1.0 (ELF) and FreeBSD 2.1; an Acorn R140 running RISCiX 1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250 running AIX 3.2.5; HP 712/60 running HPUX 9.0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get it working in the end, let me know what you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That way you can save someone else som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aren't trying to compile under X11 and Unix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ort this ITF derivative to another platform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tact me first.  In particular, the copying restri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X11 release mean that you cannot legally distrib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version.  Also, the X11 release is just one branch of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which also covers the Acorn Archimedes, Psion Series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and it would be useful to incorporate your chan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