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                                                       glx_viewpor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T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x_viewport - configure the GL 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x_viewport _#w_#i_#d_#t_#h _#h_#e_#i_#g_#h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x_viewport _#l_#e_#f_#t _#r_#i_#g_#h_#t _#b_#o_#t_#t_#o_#m _#t_#o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x_viewport calls the GL function _#v_#i_#e_#w_#p_#o_#r_#t().   If  two  argu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 they  are assumed to be the width and height of a viewpor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is at (0, 0).  If four arguments are given,  they  re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right, bottom and top of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Configure event is received in a glxwin window,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alled as  glx_viewport %w %h  to notify GL of the ne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.  The change in viewport applies to the current window 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other windows or auxiliary windows (such as overlays and popu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, each should be selected  in  turn  and  glx_viewpor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, GL, G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    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#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