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Cantat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Contro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structure is used to evaluate an expression or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t certain point in the network.  When the inpu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active the expression contained in the text area labeled "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:" is evaluated.  The input connection data is then propag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name.  The rest of the network connected to the glyph'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ll then be active for scheduling and dispatch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