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</w:t>
        <w:tab/>
        <w:tab/>
        <w:tab/>
        <w:tab/>
        <w:tab/>
        <w:tab/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lLnNrtvV 22m] [1m-S suffix22m] [ 4mname24m 4m...24m</w:t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 reduces  the</w:t>
        <w:tab/>
        <w:t>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1m.gz, 22m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1m-gz 22mfor VMS,  1mz  22mfor 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</w:t>
        <w:tab/>
        <w:t xml:space="preserve">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4mGzip24m will only attempt to compress regular files.</w:t>
        <w:tab/>
        <w:t>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4mgzip24m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4mGzip24m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</w:t>
        <w:tab/>
        <w:t xml:space="preserve">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4mgzip24m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</w:t>
        <w:tab/>
        <w:t xml:space="preserve">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4mgzip24m 4m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mgunzip24m or 4mzcat.24m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4mgunzip24m 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4mgzip24m 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can currently decompress files created by 4mgzip,24m</w:t>
        <w:tab/>
        <w:t xml:space="preserve"> 4mzip,24m  4mcompress,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compress24m  4m-H24m  or 4mpack.24m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4mgunzip24m checks a 32 bit CRC. For 4mpack,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unzip24m checks the uncompressed length. The standard 4mcompress24m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signed to allow consistency checks. However 4mgunzip24m 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detect a bad .Z file. If you get an error when un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 file, do not assume that the .Z file is correct simply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</w:t>
        <w:tab/>
        <w:t xml:space="preserve"> 4muncompress24m  does</w:t>
        <w:tab/>
        <w:t>not complain. This gener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4muncompress24m does not check its  input,  and</w:t>
        <w:tab/>
        <w:t xml:space="preserve"> happily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</w:t>
        <w:tab/>
        <w:t>output.</w:t>
        <w:tab/>
        <w:t xml:space="preserve">  The  SCO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4mzip24m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4mzip24m file with a single member, use a command like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&lt;foo.zip24m or 4mgunzip24m 4m-S24m 4m.zip24m 4mfoo.zip24m.  To extract zip files with</w:t>
        <w:tab/>
        <w:t>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4munzip24m instead of 4mgunzip.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zcat24m  is  identical</w:t>
        <w:tab/>
        <w:t xml:space="preserve"> to  4mgunzip24m  1m-c.</w:t>
        <w:tab/>
        <w:t xml:space="preserve">  22m(On  some</w:t>
        <w:tab/>
        <w:t>systems,  4mzcat24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4mgzcat24m to preserve the original link  to  4mcompress.)24m   4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4mzcat24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24m uses the Lempel-Ziv algorithm used in 4mzip24m and PKZIP. 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</w:t>
        <w:tab/>
        <w:t xml:space="preserve">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4mcompress24m),  Huffman</w:t>
        <w:tab/>
        <w:t>coding</w:t>
        <w:tab/>
        <w:t>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4mpack24m), or adaptive Huffman coding (4mcompact2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</w:t>
        <w:tab/>
        <w:t xml:space="preserve"> disk blocks almost never increases.  4mgzip24m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mgzip24m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RFC 1952 (May 1996).</w:t>
        <w:tab/>
        <w:t xml:space="preserve"> The 4mzip24m deflation format is specified  in</w:t>
        <w:tab/>
        <w:t xml:space="preserve">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</w:t>
        <w:tab/>
        <w:t xml:space="preserve">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option  is</w:t>
        <w:tab/>
        <w:t>supported  only</w:t>
        <w:tab/>
        <w:t xml:space="preserve"> on some non-Unix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 output on standard output; keep original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are several input  files,  the  output  consists</w:t>
        <w:tab/>
        <w:t xml:space="preserve">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</w:t>
        <w:tab/>
        <w:t>of  independently compressed members. To obta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concatenate</w:t>
        <w:tab/>
        <w:t>all  input  files  before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is not in a format recognized by 4mgzip,24m and  if</w:t>
        <w:tab/>
        <w:t>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</w:t>
        <w:tab/>
        <w:t>is  also  given, copy the input data withou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output: let 4mzcat24m behave</w:t>
        <w:tab/>
        <w:t xml:space="preserve"> as  4mcat.24m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4mgzip24m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compressed size is given as -1 for files not in gzip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 such  as compressed .Z files. To get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combination with the --verbose option, the  following</w:t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ion</w:t>
        <w:tab/>
        <w:t>methods</w:t>
        <w:tab/>
        <w:t xml:space="preserve"> currently supported are deflate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lzh (SCO compress -H) and pack.   The  crc</w:t>
        <w:tab/>
        <w:t xml:space="preserve"> is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name,  the  uncompressed name,  date and time 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verbose, the size totals and compression  ratio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 is</w:t>
        <w:tab/>
        <w:t xml:space="preserve"> also  displayed,  unless some sizes are unknow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4mgzip24m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do not save the original file  name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to be truncated.) When decompressing,</w:t>
        <w:tab/>
        <w:t xml:space="preserve"> do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name if present (remove only the 4mgzip24m suff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ed file name) and do not restore the</w:t>
        <w:tab/>
        <w:t>origin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always save the original file  name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 this  is</w:t>
        <w:tab/>
        <w:t>the  default.  When decompressing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and time stamp if  present.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the directory structure recursively. If any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 specified</w:t>
        <w:tab/>
        <w:t>on the command line are directories, 4mgzip24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into the directory and compress all the files  it</w:t>
        <w:tab/>
        <w:t xml:space="preserve">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4mgunzip24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use suffix .suf instead of .gz.</w:t>
        <w:tab/>
        <w:t xml:space="preserve"> Any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can be given, but suffixes other than .z and  .gz</w:t>
        <w:tab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 avoided  to  avoid  confusion</w:t>
        <w:tab/>
        <w:t xml:space="preserve"> when files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decompressing, add .suf to the beginning  of</w:t>
        <w:tab/>
        <w:t xml:space="preserve">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mpack24m(1)4m.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 the speed of compression using the specified  digit  4m#24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 1m-1  22mor  1m--fast  22mindicates  the faste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compression) and 1m-9 22mor 1m--best 22mindicates the  slowe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</w:t>
        <w:tab/>
        <w:t>method</w:t>
        <w:tab/>
        <w:t>(best  compression).   The defaul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</w:t>
        <w:tab/>
        <w:t xml:space="preserve"> compressed  files  can</w:t>
        <w:tab/>
        <w:t xml:space="preserve"> be concatenated. In this case,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damage to one member of a .gz file, other members can</w:t>
        <w:tab/>
        <w:t xml:space="preserve">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covered  (if the damaged member is removed). However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C reported by the --list option applies to the last member</w:t>
        <w:tab/>
        <w:t xml:space="preserve">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ish  to create a single archive file with multiple memb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ar or zip. GNU tar supports the -z option to invoke gzip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1mGZIP 22mcan hold a set  of  default  option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gzip.24m   These  options  are interpreted first and can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h:</w:t>
        <w:tab/>
        <w:t>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sh:</w:t>
        <w:tab/>
        <w:t>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x/VMS, the name of the environment variable is GZIP_OPT, to</w:t>
        <w:tab/>
        <w:t xml:space="preserve">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mgzip24m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ftp://ftp.isi.edu/in-notes/rfc1952.txt&gt;22m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RFC 1952 (May 1996).</w:t>
        <w:tab/>
        <w:t xml:space="preserve"> The 4mzip24m deflation format is specified  in</w:t>
        <w:tab/>
        <w:t xml:space="preserve">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</w:t>
        <w:tab/>
        <w:t xml:space="preserve">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ftp://ftp.isi.edu/in-notes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</w:t>
        <w:tab/>
        <w:t xml:space="preserve">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4mgunzip24m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has been damaged. The data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mFile24m was compressed (using LZW) by a</w:t>
        <w:tab/>
        <w:t xml:space="preserve"> program  that</w:t>
        <w:tab/>
        <w:t>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4mbits24m than the decompress code on this machine.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</w:t>
        <w:tab/>
        <w:t xml:space="preserve">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 xml:space="preserve">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input  file has links; it is left unchanged.</w:t>
        <w:tab/>
        <w:t xml:space="preserve"> See 4mln24m(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1m-f 22m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writing  compressed  data to a tape, it is general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the output with zeroes up to a block boundary.  When</w:t>
        <w:tab/>
        <w:t xml:space="preserve">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and the whole block is passed to 4mgunzip24m for decompression, 4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that there is extra trailing garbage after the compress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mits  a warning by default. You have to use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the warning. This option can be set in</w:t>
        <w:tab/>
        <w:t>the  1mGZIP  22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</w:t>
        <w:tab/>
        <w:t>above  example, gzip is invoked implicitly by the -z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tar. Make sure that the same block size (-b option of tar)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reading  and  writing  compressed  data  on</w:t>
        <w:tab/>
        <w:t xml:space="preserve"> tapes.</w:t>
        <w:tab/>
        <w:t xml:space="preserve"> (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you are using the GNU 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ormat represents the input size modulo 2^32,  so  the</w:t>
        <w:tab/>
        <w:t>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reports incorrect uncompressed sizes and compression rat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files 4 GB and larger.  To work around this</w:t>
        <w:tab/>
        <w:t xml:space="preserve"> probl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use</w:t>
        <w:tab/>
        <w:t xml:space="preserve"> the following command to discover a large uncompress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-list option reports sizes as -1 and crc as ffffffff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some rare cases, the --best option gives worse compres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mpression level (-6). On some highly  redundant  files,  4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press24m compresses better than 4mgzip.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, 1999, 2001, 200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 granted</w:t>
        <w:tab/>
        <w:t>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rovided the copyright notice and</w:t>
        <w:tab/>
        <w:t xml:space="preserve"> this  permission  noti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</w:t>
        <w:tab/>
        <w:t xml:space="preserve"> copying,  provid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resulting derived work is distributed under the terms of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translations of this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except that this permission notice may be stated in  a 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