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NSI - Install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the original INSTALL.TOS program that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ANSI version 1.00 install package.  This is a "quick fix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it is not the version that will appear in futur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This version is provided only for those users who fou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install FANSI at all wherever they specified that i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oves all of the checking that took place in the previous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and existing folders and completely assumes tha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install FANSI to DOES exist, and that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space on that drive for its installation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, if you give it a path which does not exist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free space on the path you have specified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either crash or exit with an error; no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have stated, this is only a quick fix, and is not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placement for the original INSTALL program. 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with all bugs fixed, will be featured in the full FANSI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to any who have been inconvenienced by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t was written in something or a hurry, an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a number of bugs which I did not allow adequate beta tes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further problems installing FANSI, I, Eric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riNet: Eric March @51: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diehl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+1 (416) 246-1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ric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il of the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