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maintained by Karl SAMYN (see his hom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oyal Military Academy of Belg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