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2.00                                                             Feb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 T   e   c   t   r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 8888  88888  8888888 8888888 8888  8 88888 888888  8888 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...88888888888888888888888888..88888888888888888888888..88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888..88..8888888888888888888888888..8888888888888888888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..88..8..88......88......88......888.....8......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....88..8..88...88888..88..88..88..888.....8..8.8.8888..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8888..8..88888...88..88..88..88..88..88..8..8.8.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8888..8888888....88......888.....88..88..88......8..888.8888..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..888888888..88.....8888888..88..88..888.....8..888.8888..888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8888888888888....88888888888.....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 8888888888888888888888888888888888888888888888888888888888888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888888888     8888888  888 8888888888888  888888888888888   888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   y    s    g    h    a   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  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       \ Check out:  http://www.bigblue.no/~ji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      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many thanks for taking out the time to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ysgham and showing interest in Pysgham. Please not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sgham is POSTCARDWARE. This means that if you use Pysgham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en you are expected to send us back a postcard in retur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ee' of Pysgham. Please do not ignore this part. There is rally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 programming all sorts of non-commercial programs if no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So please do send us back a postcard if you regulary use Pysgh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ectre prorgams. Sending a postcard is the least thing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See end of this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early version of Pysgham was released without any m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tcardware system. Please note that this version is also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ysgham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|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you are already using an older version of Pysgham: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early version files and ALSO DELETE P_DRIVES.SYS file.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ions P_DRIVES.SYS and the older version driver PYSGHM.PRG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longer compitable. You should rebuilt up drives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ysgham v1.5x</w:t>
      </w:r>
    </w:p>
    <w:p>
      <w:pPr>
        <w:pStyle w:val="PreformattedText"/>
        <w:bidi w:val="0"/>
        <w:spacing w:before="0" w:after="0"/>
        <w:jc w:val="left"/>
        <w:rPr/>
      </w:pPr>
      <w:r>
        <w:rPr/>
        <w:t>|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|If however you are using version 1.50/1.51 then there is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delete P_DRIVES.SYS as v2.00 will be able to load up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without any problem. Simply replace PYSGHAM.PRG with PYSGHAM2,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|and also replace PYSG_CFG.PRG/.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As a v1.5x user you only need to read the -Virtual File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|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is a program which will be of most use for harddr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on floppy drives / RAM disks but it will be of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. However Drive Write Verify and Drive Writ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can be fully mplemented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ysgham functions work under all systems ,regardless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Virtual drives have been rather common in the ST range of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will also add sort of virtual drives to your machine but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s the new drives will correspond to folders in other re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 example have a much used folder on drive D such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P\TEXT\LETTER\ then with Pysgham you can install a new drive (f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:) corresponding to D:\WP\TEXT\LETTER\. When installed by Pysgh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drive H:  as any other normal drive ,but the files/folder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: will be the one in D:\WP\TEXT\LETTER\. As an example H:\*.*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D:\WP\TEXT\LETTER\*.* ,and H:\TEST\*.* will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WP\TEXT\LETTER\TES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w no longer need to select the directory D:\WP\TEXT\LET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need to click on drive H. And still data can be saved/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,proram ran ,file copying etc all can be performed ju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to eight different drives of this kind might be installed at o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. As drives installed by Pysgham will (normally) correspond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therefore data saved on them will naturally not be los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is switched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have used the SUBST command on MSDOS ,Pysgh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maily on more or less the same idea for ST range of compu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UBST a full easy to use GEM interface is supplied ,and new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cessed from any program. As well as there are a few extra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.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  Apart from virutal drives Pysgham will also enable to ad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system. Rather than having the need to enter long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names you will only need to enter two letters when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le. The running program will then automatically loa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ample a file such as D:\WP\TEXT\LETTER\HELP.DOC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Q1. Now whenever you want to load D:\WP\TEXT\LETTER\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any file action Q1. The running program will automatica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&gt; Pysgham will also enable you to turn Write Verify On or Off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can for example have Write Verify Off for RAM disks ,an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partitions while keep Write Verify On on other parti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ies. Say good bye to the old Verify On / Verify Off stat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rive can have it's ow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&gt; As well as that you can also turn certain drives Writ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s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 copy PYSGHAM2.PRG to your AUTO folder. PYSGHAM2.PR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iver program which does all the work. The program can b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from the Desktop but this method is not recommended.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sktop might cause Pysgham not to work with certai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M Desktop ,espacially on TOS 1.0 and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unning an earlier versions of Pysgham delete all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.PR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has been totally prorammed in assembly,as a result Pysgh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program are quite small and fast ,as well as they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up huge amounts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 the driver program (PYSGHAM2.PRG) is extremely comp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nly take up 5722 bytes of memory when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-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UTO folder PYSGHAM2.PRG should run _after_ any disk-initali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RAM disks etc) and _before_ any other programs who us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system in any special way. For example PYSGHAM2.PRG must ru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View and One Jack in order to make SuperView/One Jack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tart you can simply put PYSGHAM2.PRG in the AUTO foder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re it comes ,and if you experience any problems then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adjustment in the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Pys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xecuted PYSGHAM2.PRG will automatically load up a fil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_DRIVES.SYS ,and install any drives/files as pointed by this file. A 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ight perhaps remind you of ASSIGN.SYS and the non-user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it. Don't worry though as P_DRIVES.SYS is not an ASCII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nd the configuration program will take complet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at time PYSGHAM2.PRG will also display on screen any dr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virutal files which have been installed. If no P_DRIVES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sist in the root directory of the bootdrive then the program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'dormant'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SG_CF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_CFG.PRG is the front-end of Pysgham. This program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when you want to install/modify/remove any drives/files ,and n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grab any addiotinal memory apart from when it is being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s installed as an access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simply run this program as normal ,als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_CFG.RSC is in the same directory as PYSG_CFG.PRG.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PYSG_CFG.PRG to PYSG_CFG.ACC and install it in the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with any other desk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SG_CFG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ed first a POSTCARDWARE reminder will come-up. Click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Return. The main menu of Pysgham will now com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trtual Drive Settings to add/modify Pysgham Virtu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Vitrtual File Settings to add/modify Pysgham Virtu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ick on Drive Write Verify Settings to turn Write Verify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Off for differen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Click on Write Protect Drives Setting to Write Protect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se options are not gone through in this doc fil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lecting one of these options click on Help/press [Help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re info about them. It's very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Having Write Verify Off on a drive will improve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writing to that particula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thing can be written to a drive which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Driv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H|          D:\WP\TEXT\LET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|              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here will show all the virtual drives which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ysgham at the moment and which folder they are pointing to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 ASCII outline above drive H is the drive installed by Pys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pointing towards D:\WP\TEXT\LETTER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second is not in use ,and the drive letter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Upto eight virtual drives are supported by Pys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/modify/remove a drive click on the drive letter box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an click on H or an empty drive letter. You may also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[1] to [8]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rive installation menu will now show up. In the abov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 drive letter can be selected. The selected drive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ysgham and will correspond to a folder selected below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Drives which are already installed/in use will be disabl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ble to select them. Please note that although a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rom A till Z can be selected not all TOS versions c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bove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ower part of the same window you must enter a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used for the (new) drive. You can enter it manually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press [control][S]) ,and select a directory via the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o checking is done on wheter or not the director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alid or not. A directory which does not exsist might at worst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remember these things in the director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must be a backslash \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x D:\LETTER is not valid ,D:\LETTER\ is 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re can't be any ? or * in the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ex D:\NE?\ is wrong ,D:\NEW\ is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any mistakes here then Pysgham will bring u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,and you might recorrect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ll the settings click on Ok - Install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turn]. The new drive will now be installed at once and will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move an installed drive then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nu click on Remove Disk (or press [Control][R])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Control][C] or clicking on Cancel won't modify/inst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,and bring you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case you will now come back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Virtual File setting or pressing [F]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main virtual file menu. You will see all of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ther they are installed or not. All Pysgham virtual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Q and have a number after that. That is from Q0 ,Q1 .. .,Q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a file simply click on any number on the lef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To install something on Q5 click on 5 ,or press [5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board. The file-selector will pop-up ,selec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OK. The selected file will now be linked at once to Q5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rather than having the need to enter the ful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nter (for example) Q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erase a linked file hold down [Alternate] while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ow enter Q5 everywhre you are asked for any fi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y TOS-program ,the fileselector or whatever. Nor do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the correct directory. The correct file will be load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ll cases! Another thing is that you can also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fter Qx if you wish. You can for example enter Q1.TX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DOC ,Q1.IMG .... . and still the file linked to Q1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/saved in all cases. (Q1X.TXT will however not go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member that you can enter the link name (Qx) _everywhere_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file actions. Also when for example saving or rename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a file with Q1 entered in the fileselector then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ppen that the running program will after loading show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he Qx part. For example if you enter Q1 in the filesel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directory D:\DOC\ then D:\DOC\Q1 will be shown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program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f course does not play any role on where the real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/saved. It happens because due to the way the progra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OK to come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now exit from the configuration program by clicking o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. The drives/files installed/other driv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stalled till you remodify them by PYSG_CFG.PRG or tur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o permanent save the settings click on Save from the main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_CFG.PRG. This will save the setting in P_DRIVES.SYS ,an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aded automatically up by PYSGHAM2.PRG at boo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alert-box will appear if the saving of P_DRIVES.SY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fully. P_DRIVES.SYS is not an ASCII file so please don't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quit the Configuration program simply click on OK. If ran as 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will also save a PYSG_CFG.INF file. This fi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Configuration program. It is no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ms up more or less the whole program. Go and experimet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learn more about it. With Pysgham you no long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rtition your harddrive and a lot can be done with clev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is a very cleanly written (hmmmmm!) program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experience any programs who will refuse to save/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drives/files. If however using a disk-editor it is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riginal drive rather than the Pysgham drives ,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on the Desktop have an active window with a Pysgham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ress [Esc] to update the window and repress [Esc]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see that the Desktop hangs. The Desktop actually starts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loop. This seems to be a Desktop/Software Cache problem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aused by Pysgham. It will only happen on the TOS Desktop 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n not always/not on all TOS versions. This is mo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you have some kind of software disk cache installed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[Esc] twice about whether or not this problem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Pysgham is by no mean the last version ,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other improvements. Write to us and tell us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other features which should be added. Any bug rep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itibilaty problems will also be most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might freely be distributed but all files (PYSGHAM2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,PYSG_CFG.PRG ,PYSG_CFG.RSC and PYSGHAM.DOC) must NOT be chang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All files must be included when 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sgham is copyright (c) MCMXCV/MCMXCVI by STect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ake no responsibility for any kind of misuse or damage cause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ostcardware. If you like this porga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us a postcard back. That is all what we request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__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ysgham 2                |                  |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|__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. ..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STectr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c/o Jabran Akhta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Stjernemyrvn. 3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0673  Oslo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|   Norway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c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/o Jabran Akhtar                                       STect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jernemyrvn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3  Oslo  ,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jib@login.bigblue.no</w:t>
        <w:tab/>
        <w:tab/>
        <w:tab/>
        <w:t xml:space="preserve">        Feb '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igblue.no/~jib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igblue.no/~jib/stect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? Ideas? Write to us at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'll be happy to hear from _you_ also about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add to future versions of Pys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100% sure about getting back a reply from u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ember to include an International Reply Coupon (as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ost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DOS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sgham adds GEMDOS calls $936 to $946 to the system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36 -  Turn Pysgham off. All vectors used will be res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original vectors as they were before the init by Pysg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ot possible with the Config pro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using it as TSR programs ran after Pysgham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'lo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945 -  Returns a pointer to a null terminated string like 'Pysgham v2.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description of other Pysgham calls then please write to u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 an International Reply Coupon (ask at your local post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kie jar:      PYSG     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dicating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4:  Improved window handling of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XBRA support. The directory handling i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ss identical as to the standard GEM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xy   Many updates. Non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</w:t>
        <w:tab/>
        <w:t>A giant step forward 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ntless bug fixed. (Once agian) Improved GEM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drives can now point to another drive (eg A:\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Verify can now be turned off for certain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drives can be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   Improved window handling ,now compatibel with M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fixes. Only sent out to registered Interne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Pysgham virtual fil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ysgham com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        |      ||      |        |      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|||||||||  ||||  |||||  |||||||||  ||||  ||  ||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|||  ||||    |||  |||||||||  ||||    ||||  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  ||||  ||||  |||||  |||||||||  ||||  |  |||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||||  ||||      ||     |||||  ||||  ||  ||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        Z      ZZ      Z        Z    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ZZZZZZZZZ  ZZZZ  ZZZZZ  ZZZZZZZZZ  ZZZZ  ZZ  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ZZZ  ZZZZZZZZZ  ZZZZ    ZZZZ    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  ZZZZ  ZZZZ  ZZZZZ  ZZZZZZZZZ  ZZZZ  Z  ZZZ  ZZZ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       ZZZZ  ZZZZ      ZZ     ZZZZZ  ZZZZ  ZZ  ZZ      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ZZZZZZZZZZZZZZZZZZZZZZZZZZZZZZZZZZZZZZZZZZZZZ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our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)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////   /   / 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/   /   /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  )   /   /   //      |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/    /   /   / \     |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     /////   /  \    (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   a   h   a   n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make' Have you heard about   jokes .. 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'jokes' ,'jokes' and 'jokes' of randomely selected verbs ,nouns .. 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usands and thousands of combination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nter your very own words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utput to printer/disk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rwegian (Scandinavian?) version also aval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                                     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/ / / / / / / / / / / / / /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/        F o z  C i       / \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/ / / / / / / / / / / / / / \ \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e of the best Caps-Lock indicator ever written for the ST ran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f computers. It uses a REAL LED indicator as on other machines: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isk drive LED. Uses less than 1400 bytes of memory!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version 2 now release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&gt; Make A Better Use Of Your Disk-Drive LED By using FozCi NOW! &lt;=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lso like to say a BIG thanks to all the people who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egarding the bugs in the original version of FozCi.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ply to all of you but as you can see as a result a bug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ozCi is now avaliab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Jack - the program launcher - No need  to go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 to  run a program - One Jack will do it  - Avaliab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useable  with all _all_ TOS's and ALL replacement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-_-_-_-_-_-_-_-_-_-_-_-_-_-_-_-_-_-_-_-_-_-_-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//   /// ///  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// //// //// 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//  // // // 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// //  //// // //     //   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/      // //    // // ////// 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 r a n q u i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fA BASIC 2/3.5E Compiler. Compile GfA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stand-alone GEMDOS executable reloca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xtremely fast compili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inimum file length of output file only 2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40K for v3.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easy to use GEM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ully compitable with 95% of GfA v2/v3.5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Jan ,1996) is 2.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             M n i l u   T r a n q u i l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Mnilu Tranquil - the 'second' version of Mnilu is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             OUT             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MUCH improved and will also compile !-&gt;GFA BASIC v3.5E&lt;-! file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Fully compitable with most GFA BASIC 2 AND 3.5E programs!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&gt;&gt;&gt;&gt;&gt;&gt;&gt;&gt;-----&gt;&gt;&gt;&gt;&gt;&gt;&gt;&gt;&gt;&gt;&gt;&gt;&lt;&lt;&lt;&lt;&lt;&lt;&lt;&lt;&lt;&lt;&lt;&lt;&lt;&lt;&lt;&lt;------------------&lt;&lt;&lt;&lt;&lt;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If you've used the original version then you won't even recogonize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the new                    Mnilu Tranquil!                         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nother GREAT program from STectre 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||  |      |      |     |||  ||  |  |      |  ||||||||||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|||||  ||  |  ||  |  |||||  ||  ||  ||  |  |  |||||  |||||||||  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||  |     ||     ||    ||||  ||  |  |     ||  ||   |||  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  |  ||  |  |||||  |||||  |  |||  |  ||  |  |||||  |  |  |  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      |     ||  |||||      |  ||  |||  ||||  |      ||  ||||   |||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|||||||||||||||||||||||||||||||||||||||||||||||||||||||||||||||||||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 up with GEM's Show/Print/Cancel (Visa/skriv/Avbryt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uperView ,the most comprehensive file-viewer system eve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. Completely replaces the GEM's offering ,or call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ded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a few of the features 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 NEOchrome,Deags(Elite) and Spectrum 512 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1ST Word &amp; Protext W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files to parallel/serial/MIDI and parallel(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files in memory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ys sample files (ST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compacts Pack-Ice v2.4 pac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arch forward/backward/resear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 to 9 pre-defined search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oto start/middle or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ew files in either 8x8 or 8x16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large screens                - displays ST font (A1/A2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mouse scrolling              - swap between low/med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x-mode converting                      - info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irus checker                            - up to 10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load the program each time ,just copy it to the AUTO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places Show/Print/Cancel (not fully on TOS 2+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 . and lots more ,uses only 33 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simply the best file viewer ever written for the 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you've  used   it   ,you'll   never   gonna   go   back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/Print/Cance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file-viewer even  comes  close  to  SuperView ,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seen it yet then get a cop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ulti-TOS compitable (yet) ,but still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(May ,1994) is 1.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Software in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 ___ __  __ ___ _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_  /  /_  /   /  / )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/ /  /_   \_ /  / \ /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-_-_-_-_-_-_-_-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a aap bhi jahanh par henh ??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ari taraf se saari dunia ko aadaab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