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|  Zone,1,Intl_FidoNet_Co,Pho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o |  ,1,FidoNews,FidoNews_Editor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Lst Version 1.52        |   |  ,2,Euro_Gate,Portland_OR,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o |  ,3,OZ_Gate,Portland_OR,Rand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Nodelist Processing |   |  ,10,Int'l_FNet_Assn,St_Loui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by Bob Hartman       | o |  ,11,IFNA_Finance,Honolulu_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|  ,12,IFNA_Legal,Parsippany_N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/MultiTOS revision        | o |  ,16,IFNA_Mem._Data,Clevland_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.5 by Bryan Hall         |   |  ,17,IFNA_Mem._Info,Clevland_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o |  ,20,Fido_Tech_Stand,Portl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Written        |   |  ,100,General_Help,Clifton_N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lan Applegate            | o |  ,102,BinkleyTERM_Help,Ch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ed by Bryan Hall        |   |  ,113,OPUS_Info,Chico_CA,Doug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o |  ,114,Quick_BBS_Help,Floral_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documentation     |   |  ,116,Dutchie_Help,CapeGir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tains only to the   | o |  ,117,Fido_Help,San_Jose_CA,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/MT usable          |   |  ,200,Nat'l_Echo_Coor,Concor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.              | o |  ,201,EchoList_Coord,Toms_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/\  /\/\/\/\/\  /\/\/\    /\  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/  \/          \/      \  /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seLst 1.52 - March 12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y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d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Zone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6 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Index 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odelist 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List 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List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UserList 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Txt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Prn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FidoList 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eport 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Comments 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sh 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ash 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oute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Baud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List 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vtList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 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.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GENERATION FOR YOUR SYSTEM 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SUPPORT 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seLst 1.52 - March 12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Lst is a program for processing a FidoNet, or other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nodelist.  ParseLst uses a control file to pro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ontained in a raw, "St. Louis" nodelist, and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to a form usable by several FidoNet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nd mailer packages, including BinkleyTerm, Fidodo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/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Lst is capable of producing (Version 6) nodelist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ith BinkleyTerm 3.0 and above, and 'SmallIndex' index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use with Fidodoor and future BinkleyTerm ver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Lst provides complete one-step processing of a FidoNet-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list into a form usable by a given BBS or mailer pack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ality includes updating the nodelist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rovided by NODEDIFF update files, distributed wee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Lst is not supplied with any sort of guarantee. 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Lst at your own ris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names are either trademarks or the wor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s and/or companies shown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doNet - Tom Jennings and Fido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us-CBCS - Wynn Wagn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Gen, XlatList, SEAdog - Thom Henderson an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hancement Associates, In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BS - Phil Becker, eSof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 - Adam Hud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seLst requires a configuration file, i.e. PARSELST.CFG,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to the program at run-time.  This file has in i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ous control parameters required to customize the outpu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seLst to your specif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voked, ParseLst will search the current direct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iff files (i.e NODEDIFF.nnn) whose julian date is one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than the latest numbered NODELIST.nnn file.  The "nnn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digits that correspond to the julian date when the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DEDIFF file was produced.  If such a NODEDIFF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Lst will apply the changes to the NODELIST, and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file (i.e. NODELIST.nnn) with the same number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DIFF used for the up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seLst 1.52 - March 12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Lst will produce various output as direc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Although ParseLst can produce the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.BBS file of other nodelist processors, the us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desire finished, ready-to-use nodelist files.  Parse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produce these compiled nodelist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us Version 6      NODELIST.DAT, NODELIST.ID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Index          NODELIST.ADR, NODELIST.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Lst can also produce special supplemental nodelis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be used with BinkleyTerm when the master nodelist i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contain comple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Lst is different from some other nodelist processors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will NEVER output an "unpublished" node.  Inst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Lst substitutes the information for the unpublished nod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(phone number, baud rate, flags, etc.).  If the unpub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for an independent, the node is omitted from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- no mail can be sent to an independent node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phone number.  This way, the mail will always go out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mail on systems that support the nodelist flags)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, we describe the configuration fil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or ParseL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y local nets within FidoNet, ParseLst control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d" among Sysops.  Since the control files can be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cated and lengthy, it might be wise to check wit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in your area to see if they can supply you with a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Lst control file.  Then all you'll need to do is custo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trol file for your application, and run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re explained here for reference.  NOTE:  Parse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OS/MultiTOS DOES NOT support the following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, Index, Sindex, NoIndex, CleanUp, Ozone, Igate, Og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, Hub, PubList, Points, Version5, TBBSList, QuickBB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also that the names of the various parameters are sh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for visual clarity.  In practice,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case sensitive.  Items in square brackets ([]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de [&lt;zone&gt;:]&lt;net&gt;/&lt;nod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Node 1:3000/4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seLst 1.52 - March 12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s ParseLst where you're located.  This is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ddress.  In the example above, "1" is the zone, "300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net, and "45" is the node.  If the zone number is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, the resulting nodelist will not have zones pres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the appearances of the ZONE keyword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GION key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untry &lt;countr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Country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ParseLst what country you're in.  In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and cost tables, this entry defines what would qualif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international" call.  For the United States, "1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entry, and is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 &lt;--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ParseLst how much zone information to include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s.  'Complete' will place node information from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s in the raw nodelist into any ParseLst output.  'Gated'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node information from YOUR ZONE ONLY in the raw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ny ParseLs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ParseLst to keep the ZONE keyword as it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w nodelist in the proper place inside the NODELIST.BBS fi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used, the ZONE keyword will be replaced with the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in the resulting NODELIST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'NoNodelist' statement is used in PARSELST.CF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ment will have no 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tell ParseLst to directly produce compiled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  'Version6' will produce NODELIST.IDX and NODELIST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.  These are compatible with BinkleyTerm 3.0 and la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SmallIndex' will produce NODELIST.ADR and NODELIST.NAM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compatible with Fidodoor 3.2.7 and later,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nkleyterm version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one or more of these options can be used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duce output of multiple types.  The format of NODELIST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seLst 1.52 - March 12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ame in all cases, and can used simultaneous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not to generate any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odelist  &lt;-- Default (Changed in ver 1.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ParseLst whether or not to output a NODELIST.BB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result of nodelist processing.  If you'r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explained above for processing to a compiled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you probably will not need the NODELIST.BBS file at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UserList  &lt;-- Defaul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inform ParseLst to create (or not to cre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ous listings of Sysops in the raw node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UserList' will generate a file called FIDOUSER.LST tha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s and node addresses of the Sysops in your z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nterList' will generate a file called FIDOUSER.L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names and node addresses of ALL the Sysops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NoUserList' will generate no such listing at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is 'NoUserList.'  Normally, this lis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by an internal qsort route.  However, if memory is sh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Lst will attempt to call QSORT in order to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of FIDOUSER.LST if you have one of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.  If FIDOUSER.LST is specified, then a program con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ollowing command line must b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rt FIDOUSER.$$1 /+1:41 /-61:5 /-41:13 /+55: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each field is defined by /osc:nc where o=+ (ascending) or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scending) and sc=starting col, nc=number of 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P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FidoList  &lt;--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ParseLst whether or not to produce a human rea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report.  'FidoTxt' produces an 80-column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, NODELIST.TXT.  'FidoPrn' produces a 132-column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NODELIST.PRN.  'NoFidoList' is the default valu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ls ParseLst not to produce any such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seLst 1.52 - March 12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 &lt;--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ParseLst whether or not to display a report outl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nets, nodes and other information tha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processed.  Output can be redirected at the ParseLs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a printer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Comments  &lt;--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ParseLst whether or not to display the commen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w nodelist (comments frequently contain timely informa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one Coordinator).  Output can be redirected at the Parse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line to a printer or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sh  &lt;-- Defaul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Da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ParseLst whether or not to retain the hyphens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telephone number entries.  Leaving them out sav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in the output file(s) that ParseLst may produce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also have limitations on the length of the dial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may necessitate the use of the 'NoDash'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oute  &lt;--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ParseLst whether or not to output a data file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ystem Enhancement Associates' RouteGen program. 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file will be NODELIST.FON if this option is en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xBaud &lt;bau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MaxBaud 24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ParseLst the maximum baud rate you're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.  Baud rates in the nodelist that are higher tha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are changed to it in ParseLst's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yList &lt;filename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vtList &lt;fil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PvtList mylist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tell ParseLst the names of raw nodelist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 be processed with the primary nodelist.  The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s must be in the same format as the primar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llowing FidoNet specifications).  You may us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yList' and 'PvtList' entries in the configuration file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seLst 1.52 - March 12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.  The two options work the same way, exce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'MyList' is used, information about the list i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ports generated by ParseL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'PvtList' is used, information about the lis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in the reports generated by ParseL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Lst will not search for a "latest" listing if thes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, therefore, include a file extension when using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options.  If you are using the 'SmallIndex' file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o call your private list nnnnPRIV.LST, where nnn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 four-letter code (i.e. FIDOPRIV.L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ssword [&lt;zone&gt;:]&lt;net&gt;/&lt;node&gt; &lt;passwor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Password 1:3000/45 myp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conjunction with the 'Version6' option, this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ion of a password in the nodelist entry for a given n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 is used by BinkleyTerm to password protect 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  This option has no effect on the NODELIST.BBS fi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is being produced by ParseL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pecify a node address and the password to be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at 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system must also have implemented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, and the passwords must match in order for the sess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uccessfu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documentation for your respective mailer or BB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.  This statement only applies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Version6', state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hone [&lt;zone&gt;:]&lt;net&gt;/&lt;node&gt; 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Phone 1:3000/45 1-303-555-987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ParseLst to substitute the phone number given in lie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ne in the nodelist, for the node address given.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 replacement telephone number in its full form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ParseLst configuration options to work 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above, regardless of the phone number lis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0/45 in the nodelist, 1-303-555-9876 will be the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for this node in any ParseLst outpu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handy for use with "unlisted" private nodes (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eir phone number).  This statement only applies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seLst 1.52 - March 12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Version6', state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ud [&lt;zone&gt;:]&lt;net&gt;/&lt;node&gt; &lt;baud_rat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Baud 1:3000/45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 ParseLst to substitute the baud rate given in lieu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e in the nodelist, for the node address giv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above, regardless of the baud rate lis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0/45 in the nodelist, 2400 will be the baud rate inclu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ode in any ParseLst output files.  This statemen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when the 'Version6, state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 [&lt;zone&gt;:]&lt;net&gt;/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M 2:50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ParseLst to mark a node as #CM (continuous-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le, or "crashable"), even though it may not be lis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in the raw node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only applies when the 'Version6', state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primarily intended for temporary use where a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listed correctly in the raw nodelist. 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ly...trying to send mail during non-mail hours to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may not be able to accept it is inviting trou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[&lt;domestic&gt;][&lt;international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Dial 10777- 011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303-989-     989-      ; Local Dialing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303-1-        ; In-State, Non-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-913-/-010     ; Special Ca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Dial' statement begins a dial table, which is end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nd' statement.  The 'Dial' statement itself can tak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the first of which is what is to be prep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estic telephone numbers, the second what is to be prep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telephone numbers.   These parameters are defaul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e used when none of the dial table entries match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.  Subsequent entries after the 'Dial'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ut before the 'End' statement) are used to change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entries in the nodelist during processing.  Th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ft is the entry in the nodelist to match and repl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on the right is the parameter to change the mat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seLst 1.52 - March 12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entries (as well as the 'Dial' statement parame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refix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refix/suffix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&lt;suffix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entries deal with the beginning of the phon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ffix entries refer to the end of the phon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given phone number does not match any item in the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, then the default items in the DIAL statement are appli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above, "10777-" would be added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omestic telephone number that does not match a dial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; "011-" would be added to international numbers that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an entry.  Note that since no forward slash was used (/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ssumed that the entry will be a prefix, and is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eginning of th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al table, the left argument is used to find a match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gument REPLACES that match.  In other words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 means "match this and strip it from matching entries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rgument means "add this to matching entries."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ination of prefix, suffix, or both can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the first dial table entry (labeled "Local Dialing Area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for any telephone numbers that begin with "1-303-989-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entry to begin with just "989-" instead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entry, telephone numbers that begin with "1-913-"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refix stripped, and the telephone number will have "-01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nded to the e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213-555-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umber does not match any dial table entries, and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hanged to 10777-1-213-555-1234.  The default (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Dial' line) says to add "10777-" to any domestic tele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that doesn't match a dial table entry. An entry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ight be used as it is here, to add a carrier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de to long distance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d this number been international number, "011-" w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en added to the beginning by defa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303-989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number would be changed to 989-0000.  The fir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seLst 1.52 - March 12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 of this phone number, 1-303-989-, matches a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entry.  The entry says to change matching prefix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parameter, in this case, simply 989-.  An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is is typically used for other local nodes, sinc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n't need to dial "1" or the area code for local number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d need an entry like this for EACH prefix in your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area. Note that the dial table entries are proc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.  This telephone number also matches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table entry in the example list, but since it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tched a previous entry, subsequent matches are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303-245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umber would be changed to 1-245-0000. 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 of this phone number, 1-303-, matches a dial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  The entry says to change the prefix shown to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.  Typically, an entry like this would follow the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ing area entries describ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913-555-98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umber would be changed to 555-9876-010.  The prefix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umber matches a dial table entry.  The entry say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the prefix with the given suffix (the "/"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a suffix).  This particular entry has no prac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, but it demonstrates that the first portion of a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entry means to "strip" that from matching entri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it with the information shown in the last por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al table entry.  Any combination of prefix, suffix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th can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only applies when the 'Version6',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[&lt;domestic&gt;][&lt;international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ost 25 3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203-17   ;Connectic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204-100  ;Manitoba Canad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214-17   ;Tex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303-230-     0    ;Local, Lakewo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303-279-     0    ;Local, Gol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303-340-     0    ;Local, Auro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303-80   ;Colorado, Non-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602-20   ;Arizo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-56-133  ;Bordeaux, Fr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52-  238  ;Hong K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54-  238  ;Icel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seLst 1.52 - March 12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marks the beginning of a cost table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ed with the 'End' statement.  The cost table is used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dialing out to various areas that might be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ode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ost' statement itself can take up to two argument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being a default domestic cost, and the second be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nternational cost.  These are used if no match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within the cost table for a given node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ies between the 'Cost' statement and the 'End'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up the cost table, and define the amount in the lo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mination of money in your area (in the United St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ada, this would be cents, for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dial table, the first entry is used to find match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list.  The second entry is assigned as the co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entries.  The cost table entries are used in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appear in the table.  Once a match is found, no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es are attemp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the dial table lists domestic prefixes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 section devoted to your local calling area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ter portion is devoted to international prefixe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.  The sample table above is for a node in Den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ado.  The sample, as well as your own cost table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ably be much, much big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only applies when the 'Version6', or 'SmallIndex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213-555-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ntry, a domestic call, does not match any of the 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entries.  The cost assigned to this entry is 25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ault domestic c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-60-1223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ntry, an international call, does not match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table entries.  The cost assigned to this entry is 325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efault international c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303-228-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ntry is in the same state as the node using the 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, but it is not one of the entries shown as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seLst 1.52 - March 12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n the local calling area.  It is assigned a co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303-279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umber matches one of the entries listed a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cal, and is assigned a 0 c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Include altcmnd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ParseLst to stop reading command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 start reading them from the beginning of th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Once the end of the file is reached, ParseLst will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commands from the initial file again, starting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ollowing the 'Include' statement that cause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an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GENERATION FOR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 illustrates the statements tha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generate nodelist data files for listed systems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 most cases, ParseLst can create nodelist data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system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            Statements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3.00+   NoNodelist Version6 Complete Use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?.??+   SmallIndex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!  The 'Gated' keyword may be used by ANY system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finished nodelist that features only those node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(and some administrative nodes in other zo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seLst 1.52 - March 12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Lst offers a selection of command line options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s in angle brackets below, &lt;baud&gt; and &lt;ATAR&gt; excep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a complete drive, path and filename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b&lt;bau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&lt;baud&gt; in place of the rate shown with the 'Baud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&lt;confi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&lt;config&gt; as the ParseLs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EditNL do the updating of the nodelist.  EditNL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&lt;node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&lt;nodelist&gt; as the nodelist to be 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m&lt;my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&lt;mylist&gt; as an additional nodelist.  This work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e 'MyList' configuration fi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&lt;AT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o parameter tells Parselst to substitute ATAR (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four (4) letters after the -o option) for all file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FIDOUSER, NODELIST, etc.  This allows ParseL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 other fidonet-compatible network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&lt;pvt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&lt;pvtlist&gt; as an additional private nodelist.  This wo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as the 'PvtList' configuration fi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to cause Parselst to pause when it has comple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at you may view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z&lt;1-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zone-specific nodelist (e.g. Z1-LIST)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NODELIST.  The optional parameter (a number of 1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seLst 1.52 - March 12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use of this feature outside of zone 1,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ParseLst is "freely available," direct product support,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, is not available.  If you have problems or ques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Lst, you are welcome to send an inquiry (TOS/MultiT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s only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yan Hall, FidoNet 1:206/27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door BBS, Vandenberg AFB, California, US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05)-734-47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quiries will be answered on a time-available basis on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ames are never dignified with a respo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for using ParseLst!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