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45750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19690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58152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06889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