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08820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32664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