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729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2406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4187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50864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