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83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060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99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979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35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0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0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89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88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7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51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33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136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