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88140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64563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98054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28952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50162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96406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62256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31446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72929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56328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48902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61103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10384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62265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25324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55773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56608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