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440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079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801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234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674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809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091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774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087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971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951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869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592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742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914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