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951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144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0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614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05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2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00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921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17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75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819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86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564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9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49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