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617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29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729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506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69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342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52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481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481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499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80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771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25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