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407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361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840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08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96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792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336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66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490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26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837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01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44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954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266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061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567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