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197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86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14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51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538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45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661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547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690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949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154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919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841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