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183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6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62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20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855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9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18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70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06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74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31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6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159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898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5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09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35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