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50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1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823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65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54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90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355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910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6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42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6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1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47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47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9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767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3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