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70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241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27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376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227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268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21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536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84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619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093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494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882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7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689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