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90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454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760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28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351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88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177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56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83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393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130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419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779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496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671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