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355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541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939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320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3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89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277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82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91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241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418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467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516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