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79981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167371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08648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632075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99137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172692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65385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275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