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796889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973802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0194305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50811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