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63159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74513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77114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3556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05162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6941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32167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68292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