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723129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84709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565644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276069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