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78708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38149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757871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