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66734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37186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38845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747978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