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58977740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371141354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445744178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250479572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