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732904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322669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