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ll hypothes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..., A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DISC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1 ==&gt; ... ==&gt; A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ALL} will not fail if there are no hypotheses to disch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the theore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nd_itlist CONJ (map ASSUME [`p:bool`; `q:bool`; `r:bool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, q, r |- p /\ q /\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H_ALL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r ==&gt; q ==&gt; p ==&gt; p /\ q /\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not rely on the hypotheses being discharged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wo or more alpha-convertible hypotheses will be dis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plication; users should not rely on which hypothesi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TAC, DISCH_THEN, 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