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07472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34254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83185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