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2111921195"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805694890"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