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54839023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4031124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50994932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422902576"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8334423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015266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70075928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0060415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66150663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429544939"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00596464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48583280"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9950579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8861424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00373203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6366885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73724163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5740557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26002042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4077957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31700425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43805486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4852720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58153641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58851531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77059109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