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MAINTENANCE - THE GETCOM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Com unit has one sole purpose, reading in commands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ETCOMMAND can be called at any stage i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t requi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 : The X &amp; Y positions define the top-left of the area where        the command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x : This Defines the furthest rightmost position on the         screen which tex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: The Command Entered by the user will be returned in           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rt : If the Escape key is pressed then the abort flag will be          set to true and the command reading ope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rted. This Flag is passed back to the calling          procedure so the calling procedure can then det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is Procedure, you will need a USES GETCOM line at the top of the program (See Main Program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call the procedur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OMMAND(X,Y,XMAX,COMMAND,AB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